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68580</wp:posOffset>
            </wp:positionV>
            <wp:extent cx="438150" cy="728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     </w:t>
      </w:r>
      <w:r>
        <w:rPr>
          <w:sz w:val="22"/>
          <w:szCs w:val="22"/>
          <w:u w:val="single"/>
        </w:rPr>
        <w:t>28.11.</w:t>
      </w:r>
      <w:r>
        <w:rPr>
          <w:sz w:val="22"/>
          <w:szCs w:val="22"/>
        </w:rPr>
        <w:t xml:space="preserve">2025 </w:t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и дополнений в решение Совета народных депутатов Благовещенского муниципального округа от 19.12.2024 № 381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9.12.2024 № 381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бюджете муниципального округа на 2025 год и плановый период 2026 и 2027 годов» (в редакции </w:t>
      </w:r>
      <w:r>
        <w:rPr>
          <w:rFonts w:eastAsia="Calibri"/>
          <w:sz w:val="28"/>
          <w:szCs w:val="28"/>
        </w:rPr>
        <w:t>решений Совета народных депутатов Благовещенского муниципального округа</w:t>
      </w:r>
      <w:r>
        <w:rPr>
          <w:sz w:val="28"/>
          <w:szCs w:val="28"/>
        </w:rPr>
        <w:t xml:space="preserve"> от 28.02.2025 № 399, от 30.05.2025, № 430 от 25.07.2025 № 434, от 26.09.2025 № 440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1 969 755» заменить цифрами «2 080 573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дпункте 2 цифры «2 199 862» заменить цифрами «2 310 6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1 746 403» заменить цифрами «1 796 403», цифры «1 646 997» заменить цифрами «1 696 997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дпункте 2 цифры «1 746 403» заменить цифрами «1 796 403», цифры «1 646 997» заменить цифрами «1 696 997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) в пункте 1 статьи 2 цифры «816 216» заменить цифрами «845 761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пункте 2 статьи 2 цифры «1 153 539» заменить цифрами             «1 234 812», цифры «964 808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 «1 014 808», цифры          «787 078» заменить цифрами «837 078», цифры «1 151 015» заменить цифрами «1 232 355», цифры «964 808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менить цифрами «1 014 808», цифры         «787 078» заменить цифрами «837 078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5) в пункте 5 статьи 7 цифры «14 873» заменить цифрами «14 505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6) в статье 8 цифры «10 532» заменить цифрами «11 093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7) часть 1 статьи 10 дополнить подпунктом 12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 возмещением недополученных доходов и (или) возмещением фактически понесенных затрат.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bookmarkStart w:id="4" w:name="Par10"/>
      <w:bookmarkEnd w:id="4"/>
      <w:r>
        <w:rPr>
          <w:sz w:val="28"/>
          <w:szCs w:val="28"/>
        </w:rPr>
        <w:t>8) в пункте 1 статьи 14 цифры «340 556» заменить цифрами «391 755», цифры «</w:t>
      </w:r>
      <w:r>
        <w:rPr>
          <w:rStyle w:val="FontStyle15"/>
          <w:b w:val="false"/>
          <w:sz w:val="28"/>
          <w:szCs w:val="28"/>
        </w:rPr>
        <w:t>77 575» заменить цифрами «127 575», цифры «96 763» заменить цифрами «146 763»</w:t>
      </w:r>
      <w:r>
        <w:rPr>
          <w:sz w:val="28"/>
          <w:szCs w:val="28"/>
        </w:rPr>
        <w:t>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9) приложение 1 «Прогнозируемые объёмы налоговых и неналоговых доходов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бюджета муниципального округа на 2025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0) приложение 3 «Прогнозируемые объемы безвозмездных поступлений в бюджет муниципального округа на 2025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1) приложение 4 «Прогнозируемые объемы безвозмездных поступлений в бюджет муниципального округа на плановый период 2026 и 2027 годов по кодам видов доходов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2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3)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4) приложение 9 «Ведомственная структура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6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5) приложение 10 «Ведомственная структура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7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6) приложение 11 «Перечень муниципальных программ, предусмотренных к финансированию из бюджета муниципального округа в 2025 году» изложить в новой редакции согласно приложению 8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7) приложение 12 «Перечень муниципальных программ, предусмотренных к финансированию из бюджета муниципального округа в 2026 году» изложить в новой редакции согласно приложению 9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7) приложение 13 «Перечень муниципальных программ, предусмотренных к финансированию из бюджета муниципального округа в 2027 году» изложить в новой редакции согласно приложению 10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8) приложение 14 «Смета доходов и расходов муниципального дорожного фонда Благовещенского муниципального округа на 2025 год и плановый период 2026 и 2027 годов» изложить в новой редакции согласно приложению 11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муниципального округа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вещенского муниципального округа                                 А.А. Башун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»  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_20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52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47:00Z</dcterms:created>
  <dc:creator>Reanimator 98</dc:creator>
  <dc:description/>
  <cp:keywords/>
  <dc:language>en-US</dc:language>
  <cp:lastModifiedBy>Дружинина О.А.</cp:lastModifiedBy>
  <cp:lastPrinted>2025-09-22T15:14:00Z</cp:lastPrinted>
  <dcterms:modified xsi:type="dcterms:W3CDTF">2025-12-01T00:15:00Z</dcterms:modified>
  <cp:revision>10</cp:revision>
  <dc:subject/>
  <dc:title>РОССИЙСКАЯ  ФЕДЕРАЦИЯ</dc:title>
</cp:coreProperties>
</file>